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ARHITECT SEF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 Veronica RĂDUNĂ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b/>
          <w:i/>
          <w:sz w:val="20"/>
          <w:szCs w:val="20"/>
        </w:rPr>
        <w:t>P.U.Z.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OMPLEX COMERCIAL LA PARTER SI LOCUINTE COLECTIVE P+7+8retras – SCHIMBARE DESTINATIE DIN ZONA UNITATI INDUSTRIALE IN ZONA MIXTA INSTITUTII SI SERVICII SI LOCUINTE COLECTIVE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tbl>
      <w:tblPr>
        <w:tblW w:w="987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31.08.2020 – 14.09.2020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: S.C REGENCY COMPANY S.R.L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argoviste, nr.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930" w:right="21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a Eroilor nr.1 A, parter, intrarea dinspre Catedrala Sf. Ioan Botezătorul, în zilele de marți și joi, între orele 10:00 și 13: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930" w:right="216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DOCUMENTELE SUPUSE DEZBATERII/CONSULTĂRII SE GASESC L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Targoviste nr. 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9 vecini 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NŢI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PECTELE DISCUTATE: 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 au existat</w:t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CLUZII ŞI RECOMANDĂRI: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8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de urbanis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”P.U.Z. – COMPLEX COMERCIAL LA PARTER SI LOCUINTE COLECTIVE P+7+8retras – SCHIMBARE DESTINATIE DIN ZONA UNITATI INDUSTRIALE IN ZONA MIXTA INSTITUTII SI SERVICII SI LOCUINTE COLECTIVE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.</w:t>
      </w:r>
    </w:p>
    <w:p>
      <w:pPr>
        <w:pStyle w:val="Normal"/>
        <w:spacing w:lineRule="auto" w:line="240"/>
        <w:ind w:left="810" w:hanging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ind w:left="810" w:hanging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ind w:left="81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Ing.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10"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IRECTOR  ADJ.  D.G.D.U.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Ing. Rita Marcela NEAG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5.09.2020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5.09.2020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81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 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5407/18.08.2020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33:00Z</dcterms:created>
  <dc:creator>munteanu.s</dc:creator>
  <dc:description/>
  <cp:keywords/>
  <dc:language>en-US</dc:language>
  <cp:lastModifiedBy>Neagu Dana</cp:lastModifiedBy>
  <cp:lastPrinted>2017-10-03T12:04:00Z</cp:lastPrinted>
  <dcterms:modified xsi:type="dcterms:W3CDTF">2020-11-03T08:33:00Z</dcterms:modified>
  <cp:revision>2</cp:revision>
  <dc:subject/>
  <dc:title>PRIMARIA MUNICIPIULUI PLOIESTIDIRECTIA</dc:title>
</cp:coreProperties>
</file>